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Расходы</w:t>
      </w:r>
      <w:r>
        <w:rPr/>
        <w:t xml:space="preserve"> по программам </w:t>
      </w:r>
      <w:r>
        <w:rPr>
          <w:lang w:val="en-US"/>
        </w:rPr>
        <w:t xml:space="preserve"> </w:t>
      </w:r>
      <w:r>
        <w:rPr/>
        <w:t>БФ «СОХРАНИ ЖИЗНЬ» за 2016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а помощи детям и родителям на медицинские исследования- 236 743,15 (Двести тридцать шесть тысяч семьсот сорок три рубля 15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а закупки лекарственных средств для больных детей- 1 287 321,70 ( Один миллион двести восемьдесят семь тысяч тристо двадцатьодин рубль 7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     Программа помощи родителям и больным детям в транспортных     </w:t>
      </w:r>
    </w:p>
    <w:p>
      <w:pPr>
        <w:pStyle w:val="Normal"/>
        <w:ind w:left="360" w:hanging="0"/>
        <w:rPr/>
      </w:pPr>
      <w:r>
        <w:rPr/>
        <w:t>расходах- 641 836,65 ( Шестьсот сорок одна тысяча восемьсот тридцать шесть рублей 65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.  Программа  помощи отделению онкологии в приобретениии бытовой техники, средств бытовой химиии, игрушек- 305 576,00 ( Тристо пять тысяч пятьсот семьдесят шесть рубле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грамма помощи сотрудникам отделения онкологии в профессиональной подготовке- 50 000 (Пятьдесят тысяч рублей)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того: 2 521 477,50 ( Два миллиона пятьсот двадцать одна тысяча четыресто седьдесят семь рублей 50 копеек) </w:t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0:40:00Z</dcterms:created>
  <dc:creator/>
  <dc:description/>
  <cp:keywords/>
  <dc:language>en-US</dc:language>
  <cp:lastModifiedBy>Ира</cp:lastModifiedBy>
  <dcterms:modified xsi:type="dcterms:W3CDTF">2016-12-22T01:06:00Z</dcterms:modified>
  <cp:revision>1</cp:revision>
  <dc:subject/>
  <dc:title>Расходы по программам  БФ «СОХРАНИ ЖИЗНЬ» за 2016 год:</dc:title>
</cp:coreProperties>
</file>